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4408111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347439052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851582404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